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rPr>
          <w:rFonts w:eastAsia="Verdana"/>
          <w:bCs/>
          <w:sz w:val="18"/>
          <w:szCs w:val="18"/>
        </w:rPr>
      </w:pPr>
      <w:r>
        <w:rPr>
          <w:bCs/>
          <w:sz w:val="18"/>
          <w:szCs w:val="18"/>
        </w:rPr>
        <w:t>.........................................                                                                                                         data sporządzenia oferty ..................................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rFonts w:eastAsia="Verdana"/>
          <w:bCs/>
          <w:sz w:val="18"/>
          <w:szCs w:val="18"/>
        </w:rPr>
      </w:pPr>
      <w:r>
        <w:rPr>
          <w:rFonts w:eastAsia="Verdana"/>
          <w:bCs/>
          <w:sz w:val="18"/>
          <w:szCs w:val="18"/>
        </w:rPr>
        <w:t xml:space="preserve">  </w:t>
      </w:r>
      <w:r>
        <w:rPr>
          <w:bCs/>
          <w:sz w:val="16"/>
          <w:szCs w:val="16"/>
        </w:rPr>
        <w:t>(pieczęć wykonawcy</w:t>
      </w:r>
      <w:r>
        <w:rPr>
          <w:bCs/>
          <w:sz w:val="18"/>
          <w:szCs w:val="18"/>
        </w:rPr>
        <w:t>)                                                                                                                                                               Załącznik nr 1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rFonts w:eastAsia="Verdana"/>
          <w:bCs/>
          <w:sz w:val="18"/>
          <w:szCs w:val="18"/>
        </w:rPr>
      </w:pPr>
      <w:r>
        <w:rPr>
          <w:rFonts w:eastAsia="Verdana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do umowy nr  ..............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b/>
          <w:b/>
          <w:sz w:val="20"/>
          <w:szCs w:val="20"/>
        </w:rPr>
      </w:pPr>
      <w:r>
        <w:rPr>
          <w:rFonts w:eastAsia="Verdana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z dnia   .........................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b/>
          <w:sz w:val="20"/>
          <w:szCs w:val="20"/>
        </w:rPr>
        <w:t xml:space="preserve">FORMULARZ ASORTYMENTOWO-CENOWY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</w:rPr>
        <w:t>na  zakup sprzętu i wyposażenia na potrzeby pracowni i poradni AOS Wielospecjalistycznego Szpitala Miejskiego im. Józefa Strusi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</w:rPr>
        <w:t xml:space="preserve">przy ul. Szwajcarskiej 3 w Poznaniu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</w:rPr>
        <w:t xml:space="preserve">Pakiet 16 – dostawa aparatu EEG  na potrzeby Poradni Neurologicznej Wielospecjalistycznego Szpitala Miejskiego im. Józefa Strusia przy ul. Szwajcarskiej 3 w Poznaniu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WYKONAWCA: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.……………………………………………………………………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(nazwa wykonawcy/firmy składającej ofertę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ADRES: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               …………………………………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( dokładny adres wykonawcy/firmy)                                                              (województwo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DRES KORESPONDENCYJNY (jeżeli jest inny niż powyżej)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……...………………………………………………………………………</w:t>
      </w:r>
    </w:p>
    <w:p>
      <w:pPr>
        <w:pStyle w:val="Normal"/>
        <w:tabs>
          <w:tab w:val="clear" w:pos="708"/>
          <w:tab w:val="left" w:pos="2920" w:leader="none"/>
          <w:tab w:val="center" w:pos="7938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(dokładny adres dla korespondencji jeżeli jest inny niż powyżej)</w:t>
      </w:r>
    </w:p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TEL./FAX</w:t>
      </w:r>
      <w:r>
        <w:rPr>
          <w:rFonts w:cs="Verdana" w:ascii="Verdana" w:hAnsi="Verdana"/>
          <w:sz w:val="20"/>
          <w:szCs w:val="20"/>
        </w:rPr>
        <w:t>. ……………………………………………………………………………………………………………………………………………………………………………………………..……………..…</w:t>
      </w:r>
    </w:p>
    <w:p>
      <w:pPr>
        <w:pStyle w:val="Normal"/>
        <w:tabs>
          <w:tab w:val="clear" w:pos="708"/>
          <w:tab w:val="left" w:pos="1000" w:leader="none"/>
          <w:tab w:val="center" w:pos="7938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</w:t>
      </w:r>
      <w:r>
        <w:rPr>
          <w:rFonts w:cs="Verdana" w:ascii="Verdana" w:hAnsi="Verdana"/>
          <w:sz w:val="16"/>
          <w:szCs w:val="16"/>
        </w:rPr>
        <w:t>( dokładne numery telefonu oraz numer faxu do wykonawcy/firmy  dla korespondencji  dot. niniejszego postępowania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adres e-mail wykonawcy: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..………..……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</w:r>
      <w:r>
        <w:rPr>
          <w:rFonts w:cs="Verdana" w:ascii="Verdana" w:hAnsi="Verdana"/>
          <w:sz w:val="16"/>
          <w:szCs w:val="16"/>
        </w:rPr>
        <w:t xml:space="preserve">                     (dla korespondencji dotyczącej niniejszego postępowania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RS lub nr i data wpisu do ewidencji działalności gospodarczej oraz organ prowadzący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…………………….………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NIP:</w:t>
      </w:r>
      <w:r>
        <w:rPr>
          <w:rFonts w:cs="Verdana" w:ascii="Verdana" w:hAnsi="Verdana"/>
          <w:sz w:val="20"/>
          <w:szCs w:val="20"/>
        </w:rPr>
        <w:t xml:space="preserve">…………………………..………………………. </w:t>
      </w:r>
      <w:r>
        <w:rPr>
          <w:rFonts w:cs="Verdana" w:ascii="Verdana" w:hAnsi="Verdana"/>
          <w:b/>
          <w:sz w:val="20"/>
          <w:szCs w:val="20"/>
        </w:rPr>
        <w:t>REGON:</w:t>
      </w:r>
      <w:r>
        <w:rPr>
          <w:rFonts w:cs="Verdana" w:ascii="Verdana" w:hAnsi="Verdana"/>
          <w:sz w:val="20"/>
          <w:szCs w:val="20"/>
        </w:rPr>
        <w:t>………………….……………………………………………………….…………..</w:t>
      </w:r>
      <w:r>
        <w:rPr>
          <w:rFonts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cs="Verdana" w:ascii="Verdana" w:hAnsi="Verdana"/>
          <w:sz w:val="20"/>
          <w:szCs w:val="20"/>
        </w:rPr>
        <w:t>Dane dotyczące rachunku bankowego: …………………………...; ………………………………………………………………………………………………………………………..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bidi="zxx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 xml:space="preserve">(podać nazwę banku)    (podać numer konta, na który będzie przelewane wynagrodzenie z tyt. wykonywania umowy) </w:t>
      </w:r>
    </w:p>
    <w:p>
      <w:pPr>
        <w:pStyle w:val="Normal"/>
        <w:tabs>
          <w:tab w:val="clear" w:pos="708"/>
          <w:tab w:val="left" w:pos="720" w:leader="none"/>
        </w:tabs>
        <w:rPr>
          <w:rFonts w:ascii="Verdana" w:hAnsi="Verdana" w:cs="Verdana"/>
          <w:b/>
          <w:b/>
          <w:sz w:val="20"/>
          <w:szCs w:val="20"/>
          <w:lang w:bidi="zxx"/>
        </w:rPr>
      </w:pPr>
      <w:r>
        <w:rPr>
          <w:rFonts w:cs="Verdana" w:ascii="Verdana" w:hAnsi="Verdana"/>
          <w:b/>
          <w:sz w:val="20"/>
          <w:szCs w:val="20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Część I:   DANE TECHNICZNE I UŻYTKOWE</w:t>
      </w:r>
    </w:p>
    <w:tbl>
      <w:tblPr>
        <w:tblW w:w="27426" w:type="dxa"/>
        <w:jc w:val="left"/>
        <w:tblInd w:w="-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5103"/>
        <w:gridCol w:w="3451"/>
        <w:gridCol w:w="5479"/>
        <w:gridCol w:w="12837"/>
      </w:tblGrid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13" w:hanging="213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>OPIS WYMAGANYCH,</w:t>
            </w:r>
          </w:p>
          <w:p>
            <w:pPr>
              <w:pStyle w:val="Normal"/>
              <w:ind w:left="213" w:hanging="213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 xml:space="preserve">PARAMETRÓW TECHNICZNYCH,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>WŁASNOŚCI UŻYTKOWYCH I INNYCH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ind w:right="-7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YMAGANE*</w:t>
            </w:r>
          </w:p>
          <w:p>
            <w:pPr>
              <w:pStyle w:val="Zawartotabeli"/>
              <w:snapToGrid w:val="false"/>
              <w:ind w:right="-7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/NIE lub warunki brzegowe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19" w:hanging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arametry oferowa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-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należy potwierdzić spełnienie warunków wymaganych oraz podać zakresy oferowane  i opisać**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213" w:hanging="213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parat do badań elektroencefalograficznych wideo EEG ze stanowiskiem do odczytu, analizy i opisu EEG – 1 szt.</w:t>
            </w:r>
          </w:p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przęt fabrycznie nowy, wyprodukowany w 2025r., nieużywany, nie rekondycjonowany, nie demonstracyjn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y, w najnowszej wersji sprzętowej i oprogramowania na dzień składania oferty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odać nazwę/model/producenta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Głowica wejściowa wzmacniaczy biologicznych do badań EEG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Głowica wejściowa 87-kanałowa ze wzmacniaczami EEG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ubość wzmacniacza max 3 cm, waga max 350 g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ość kanałów w układzie referencyjnym: 40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ość kanałów w układzie bipolarnym: 12 (kanały programowalne na 24 kanały w układzie referencyjnym)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ość kanałów DC: 16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iedem specjalizowanych kanałów do rejestracji: oddechu – 2kanały, chrapania, przepływu powietrza, ciśnienia. pozycji ciała. saturacji/tętna.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zdzielczość przetworników A/D na każdy kanał: 24 bit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edancja wejściowa: &gt;= 1GΩ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spółczynnik tłumienia sygnałów współbieżnych: CMRR &gt;= 106 dB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color w:val="000000"/>
                <w:sz w:val="16"/>
                <w:szCs w:val="16"/>
              </w:rPr>
              <w:t>Pasmo przenoszenia: 0-1600Hz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ęstotliwość próbkowania: 4096Hz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ziom szumów: ≤ 0,2µVpp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jestracja do 32 kanałów zapisu EEG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łowica EEG z komputerem łączy się za pomocą uniwersalnego złącza USB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łowica zamontowana na statywie w uchwycie umożliwiającym swobodne wyjęcie głowicy bez konieczności odkręcania mocowań lub użycia narzędzi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yjście sygnałów elektrofizjologicznych z głowicy pacjenta realizowane za pomocą kabla o długości min. </w:t>
              <w:br/>
              <w:t>5 metrów. Moduł głowicy pacjenta można odłączyć od systemu bez konieczności odpinania elektrod od pacjenta i wyłączania rejestracji badani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oduł bazowy głowicy wyposażony w kolorowy wyświetlacz LCD, przyciski funkcyjne umożliwiające uruchomienie pomiaru impedancji elektrod oraz podświetlenia nocnego głowicy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żliwość wprowadzania znaczników zdarzeń do rejestrowanego badania z poziomu modułu bazowego głowicy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miary głowicy pacjenta: max. (cm): 19x 11 x 3,2 (w x s x g)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tymulator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tostymulator LED zamontowany na statywie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gulacja siły błysku wbudowana w ramię fotostymulator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stowy przycisk do wyzwalania błysku wbudowany w ramię fotostymulator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sięg ramienia fotostymulatora w poziomie min. 120cm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echy wspólne systemu EEG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programowanie specjalistyczne działające w systemie operacyjnym MS Windows 11 Professional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 wykorzystaniem rozproszonej bazy SQL Server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zycisk pomiaru oporności wyzwalający pomiar bez użycia komputera, wyświetlanie wyniku na płycie czołowej (diody LED)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programowanie diagnostyczne jednostki rejestrującej wideo EEG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żliwość rozszerzenia o wsparcie zdalnych użytkowników przez system Citrix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żliwość rozszerzenia o zaimplementowaną w oprogramowaniu diagnostycznym opcję analizy EEG, która w oparciu o sztuczną inteligencję oceni czy wykonany badanie EEG jest w granicach normy czy posiada cechy wskazujące na patologiczne zmiany w obrębie ośrodkowego układu nerwowego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żliwość współpracy z systemami szpitalnymi za pośrednictwem protokołu HL-7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gląd i analiza wcześniejszych fragmentów aktualnie rejestrowanego badania EEG bez konieczności zatrzymywania zapisu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utomatyczna detekcja iglic i zdarzeń podczas rejestracji badania (on-line) lub w badaniu już zarejestrowanym (off-line)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yczna analiza EEG i prezentacja następujących parametrów i trendów: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uppressAutoHyphens w:val="false"/>
              <w:spacing w:lineRule="auto" w:line="240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SA - Density Spectral Array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aliza dostępna w czasie rzeczywistym podczas rejestracji badania (on-line) i po badaniu (off-line)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unkcja usuwania samego zapisu wideo z badania video EEG.  Funkcja tworzenia odrębnych badań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 zaznaczonego fragmentu badani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332C2C"/>
                <w:sz w:val="16"/>
                <w:szCs w:val="16"/>
              </w:rPr>
              <w:t>Funkcja monitorowania stanu podłączenia elektrod w czasie rzeczywistym w trakcie rejestracji badani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332C2C"/>
                <w:sz w:val="16"/>
                <w:szCs w:val="16"/>
              </w:rPr>
              <w:t xml:space="preserve">Funkcja alarmów wizualnych lub dźwiękowych po wystąpieniu zdarzenia w zapisie EEG. </w:t>
              <w:br/>
              <w:t xml:space="preserve">Alarmy generowane na stacji do rejestracji badania oraz na odrębnej stacji do monitorowania/opisu.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ksport badań do formatu EDF z możliwością automatycznego usuwania danych personalnych pacjenta. Funkcja do eksportu badań do odczytu i analizy EEG na dowolnym komputerze z systemem Windows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ystem spełniający wymagania ustawy RODO dotyczące systemów elektronicznych i systemów przechowywania podlegających ochronie danych osobowych i nt. zdrowia. Kompatybilny z usługami katalogowymi Active Directory i szyfrowaniem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programowanie diagnostyczne jednostki do przeglądania i analizy zapisów EEG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orzystanie programu MS Word do przygotowania opisów EEG. Możliwość tworzenia dowolnej ilości własnych wzorców opisów automatycznie wypełnianych danymi przez oprogramowanie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Verdana"/>
                <w:color w:val="332C2C"/>
                <w:sz w:val="16"/>
                <w:szCs w:val="16"/>
              </w:rPr>
            </w:pPr>
            <w:r>
              <w:rPr>
                <w:rFonts w:cs="Verdana" w:ascii="Verdana" w:hAnsi="Verdana"/>
                <w:color w:val="332C2C"/>
                <w:sz w:val="16"/>
                <w:szCs w:val="16"/>
              </w:rPr>
              <w:t xml:space="preserve">Zaimplementowane w oprogramowaniu diagnostycznym, monitorowanie rejestrowanego badania w czasie rzeczywistym na stanowisku do odczytu i analizy z możliwością zdalnej zmiany parametrów rejestrowanego badania. Funkcja alarmów na stanowisku do odczytu i analizy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gląd i analiza wcześniejszych fragmentów aktualnie rejestrowanego badania EEG bez konieczności zatrzymywania zapisu na jednostce rejestrującej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yczna detekcja iglic i zdarzeń w czasie rzeczywistym podczas rejestracji badania (on-line) i po badaniu (off-line)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yczna analiza EEG i prezentacja następujących parametrów i trendów: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suppressAutoHyphens w:val="false"/>
              <w:spacing w:lineRule="auto" w:line="240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SA - Density Spectral Array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aliza dostępna w czasie rzeczywistym podczas rejestracji badania (on-line) i po badaniu (off-line)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dnoczesna praca na wielu bazach danych pacjentów i badań z możliwością podglądu aktualnie rejestrowanego badani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onstrukcja mechaniczno-elektryczna jednostki rejestrującej wideo EEG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Jednostka rejestrująca umieszczona na wózku jezdnym z półkami na monitor, klawiaturę, komputer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ystem komputerowy jednostki rejestrującej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cesor min. Intel i5 2.0 GHz, RAM 16GB, SSD: min. 2TB, Windows 11 Professional 64-bit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nitor LCD min. 24” o rozdzielczości min. 1920 x 1080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ystem komputerowy jednostki do przeglądania, opisu i analizy EEG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cesor min. Intel i5 2.0 GHz, RAM 16 GB, SSD: min. 1TB, Windows 11 Professional 64-bit. Oprogramowanie MS Office 2024 H&amp;B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nitor LCD min. 27” o rozdzielczości min. 1920 x 1080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Fabrycznie nowa drukarka laserowa monochromatyczna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/>
              <w:ind w:left="208" w:hanging="208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Funkcje: drukowani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/>
              <w:ind w:left="208" w:hanging="208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Technologia laserowa mono 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/>
              <w:ind w:left="208" w:hanging="208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/>
              </w:rPr>
              <w:t>Interfejsy: USB, Ethernet, Wi-Fi, AirPrint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/>
              <w:ind w:left="208" w:hanging="208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Prędkość druku min. 50 str./min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/>
              <w:ind w:left="208" w:hanging="208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Czas wydruku pierwszej strony 10 s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/>
              <w:ind w:left="208" w:hanging="208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Rozdzielczość druku 1200x1200 dpi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/>
              <w:ind w:left="208" w:hanging="208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Automatyczny druk dwustronny minimum w formacie A4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/>
              <w:ind w:left="208" w:hanging="208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Szybkość procesora 800 MHz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/>
              <w:ind w:left="208" w:hanging="208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Pamięć min. 256 MB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/>
              <w:ind w:left="208" w:hanging="208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Kompatybilność ze standardami bezpieczeństwa: IPsec, 802.1x, SSL/TLS, SNMPv3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/>
              <w:ind w:left="208" w:hanging="208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Ilość podajników w standardzie: 2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/>
              <w:ind w:left="208" w:hanging="208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Podajnik papieru na min. 500 arkuszy 75 g/m2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/>
              <w:ind w:left="208" w:hanging="208"/>
              <w:rPr/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Gramatura papieru z podajnika standardowego 75-120 g/m2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/>
              <w:ind w:left="208" w:hanging="208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Gramatura papieru z podajnika uniwersalnego/tacy bocznej min. 75 - 199 g/m2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/>
              <w:ind w:left="208" w:hanging="208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Obsługiwane formaty: A4-A6, niestandardowe w zakresie 77 mm x 215 mm (szerokość) - 127mm x 355mm (długość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/>
              <w:ind w:left="208" w:hanging="208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Obsługa tonera na minimum 11 000 stron według normy ISO/IEC 19752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/>
              <w:ind w:left="208" w:hanging="208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W zestawie nienaruszająca gwarancji eksploatacja producenta na minimum 6 000 stron według normy ISO/IEC 19752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/>
              <w:ind w:left="208" w:hanging="208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Obciążenie miesięczne min. 100 000 str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Poziom hałasu podczas druku w trybie standardowym maks. 55 dB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/>
              <w:rPr/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Sterowniki dla systemu MS Windows 10 i nowszych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Gwarancja producenta min. 3 lata z serwisem na miejscu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typu Brother HLL6210DW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amera do rejestracji wideo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332C2C"/>
                <w:sz w:val="16"/>
                <w:szCs w:val="16"/>
              </w:rPr>
              <w:t xml:space="preserve">Profesjonalna kamera. </w:t>
            </w:r>
            <w:r>
              <w:rPr>
                <w:rFonts w:cs="Verdana" w:ascii="Verdana" w:hAnsi="Verdana"/>
                <w:sz w:val="16"/>
                <w:szCs w:val="16"/>
              </w:rPr>
              <w:t>Funkcja dzień/noc. Automatyczne ustawienie ostrości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Możliwość rozbudoway systemu o Video EEG, Holter EEG, Video Holter EEG oraz opcji programowych do ręcznej i automatycznej analizy EEG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kcesoria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wersalny silikonowy czepek elektrodowy przystosowany do montażu elektrod mostkowych – 1szt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ektroda mostkowa Ag/AgCl – 21szt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ble do elektrod mostkowych 1m – 25szt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bel typu snap do elektrod EKG - 2 szt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Żel peelingujący do przygotowania skóry, 114 g, tubka, 1 szt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Żel przewodzący do elektrod, 250 g, tubka, 1 szt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tegracja aparatu EEG i stanowiska do odczytu z bazą danych systemu EEG firmy Natus posiadanym przez zamawiającego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nne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nyWeb"/>
              <w:spacing w:before="0" w:after="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strukcja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bsługi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zedmiotu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fert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języku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olskim w formie papierowej i elektronicznej (dostarczyć wraz z aparatem)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amy,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ż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zedmiot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fert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jest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kompletn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będzi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gotow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o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ac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godni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strukcją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bsługi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bidi="zxx"/>
              </w:rPr>
              <w:t>Zainstalowanie oraz oddanie do użytkowania (uruchomienie)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prowadzenie szkoleń personelu z zakresu obsługi i eksploatacji urządzeń w terminie wyznaczonym przez Zamawiającego w jego siedzibie bez względu na ilość personelu. Szkolenia powinny się zakończyć certyfikatem potwierdzającym odbycie szkoleni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bliczka znamionowa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raz z aparatem Wykonawca dostarczy paszport techniczny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WARANCJA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Gwarancja wymagana min. 24 miesiące -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należy podać okres udzielonej gwarancji; Gwarancja biegnie od daty obustronnego podpisania protokołu odbioru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utoryzowany serwis (załączyć dokument)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możliwość niezwłocznego kontaktu z serwisem,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 przypadku awarii Wykonawca przystąpi do naprawy w ciągu 24 godzin (w dni robocze) od zgłoszenia; 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czas usunięcia awarii nie powinien przekroczyć 7 dni roboczych bez konieczności importu części zamiennych czas wykonania napraw w przypadku konieczności importu części zamiennych lub podzespołów maks. 14 dni roboczych.    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dłużenie okresu gwarancji następuje o pełny okres niesprawności dostarczonego przedmiotu zamówienia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 nazwa serwisanta oraz nr tel./email pod który będą zgłaszane usterki, godziny pracy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bidi="zxx"/>
              </w:rPr>
              <w:t>Wykonawca zobowiązuje się do wymiany przedmiotu umowy na nowy, w okresie gwarancji, w przypadku wystąpienia trzech istotnych awarii tego samego elementu lub w przypadku niemożności dokonania naprawy. Wykonawca dokona wymiany, o jakiej mowa w zdaniu pierwszym w terminie przez strony uzgodnionym, jednak nie dłuższym niż 7 dni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bidi="zxx"/>
              </w:rPr>
              <w:t>Zagwarantowanie dostępności części zamiennych przez minimum 8 lat od dostawy aparatu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treci1"/>
              <w:shd w:fill="auto" w:val="clear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lecenia producenta dotyczące częstości wykonywania okresowych przeglądów technicznych w okresie gwarancyjnym i pogwarancyjnym 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9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treci1"/>
              <w:shd w:fill="auto" w:val="clear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A"/>
                <w:sz w:val="16"/>
                <w:szCs w:val="16"/>
              </w:rPr>
              <w:t>Bezpłatne wykonanie wymaganych zgodnie z zaleceniami producenta przeglądów w okresie gwarancyjnym, potwierdzonych raportami serwisowymi i wpisami do paszportów technicznych urządzeń. Wykonawca przeprowadzi przeglądy przedmiotu zamówienia w ilości i zakresie zgodnym z wymogami określonymi w dokumentacji technicznej; ostatni przegląd w ostatnim miesiącu gwarancji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30" w:hanging="330"/>
        <w:rPr/>
      </w:pPr>
      <w:r>
        <w:rPr>
          <w:rFonts w:cs="Verdana" w:ascii="Verdana" w:hAnsi="Verdana"/>
          <w:sz w:val="16"/>
          <w:szCs w:val="16"/>
        </w:rPr>
        <w:t>*  - w przypadku, gdy w rubryce „WYMAGANIE” wymagana jest odpowiedź TAK lub podana wartość graniczna, to oferent jest zobowiązany do potwierdzenia jej w rubryce „PARAMETRY OFEROWANE”. Każda inna odpowiedź zostanie uznana za niespełnienie warunku granicznego i spowoduje odrzucenie oferty;</w:t>
      </w:r>
    </w:p>
    <w:p>
      <w:pPr>
        <w:pStyle w:val="Normal"/>
        <w:spacing w:lineRule="auto" w:line="240"/>
        <w:ind w:left="330" w:hanging="33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* - w rubryce „Parametry oferowane: należy potwierdzić spełnienie warunków wymaganych oraz je opisać, podać zakresy oferowane i wskazać dokument i stronę załączonych dokumentów, na której znajdują się informacje potwierdzające udzielone odpowiedzi.</w:t>
      </w:r>
    </w:p>
    <w:p>
      <w:pPr>
        <w:pStyle w:val="Heading2"/>
        <w:rPr>
          <w:sz w:val="18"/>
          <w:szCs w:val="18"/>
        </w:rPr>
      </w:pPr>
      <w:r>
        <w:rPr>
          <w:rFonts w:cs="Verdana" w:ascii="Verdana" w:hAnsi="Verdana"/>
          <w:i w:val="false"/>
          <w:sz w:val="18"/>
          <w:szCs w:val="18"/>
        </w:rPr>
        <w:t>Część II: TERMIN WYKONANIA ZAMÓWIENIA: do 31 marca 2026r.</w:t>
      </w:r>
    </w:p>
    <w:p>
      <w:pPr>
        <w:pStyle w:val="Normal"/>
        <w:ind w:left="-360" w:firstLine="360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Część III: OFERTA CENOWA</w:t>
      </w:r>
    </w:p>
    <w:tbl>
      <w:tblPr>
        <w:tblW w:w="1504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627"/>
        <w:gridCol w:w="1800"/>
        <w:gridCol w:w="1800"/>
        <w:gridCol w:w="1620"/>
        <w:gridCol w:w="2160"/>
        <w:gridCol w:w="1260"/>
        <w:gridCol w:w="216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ind w:left="6" w:hanging="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Lp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Zamawiany sprzęt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o cechach określonych w części 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Zamawiana il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Cena jednostkowa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Cena jednostkowa brut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Wartość zamówienia netto (bez VA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%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V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Wartość zamówienia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brutto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(z VAT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8</w:t>
            </w:r>
          </w:p>
        </w:tc>
      </w:tr>
      <w:tr>
        <w:trPr>
          <w:trHeight w:val="49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parat EE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spacing w:val="-8"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pacing w:val="-8"/>
                <w:sz w:val="18"/>
                <w:szCs w:val="18"/>
              </w:rPr>
              <w:t>..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94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GÓŁEM: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spacing w:val="-8"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pacing w:val="-8"/>
                <w:sz w:val="18"/>
                <w:szCs w:val="18"/>
              </w:rPr>
              <w:t>..%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Słownie, wartość brutto z kol. 8 …………………………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</w:rPr>
        <w:t>UWAGA! W przypadku mieszanych stawek podatku VAT, należy podać poszczególne wartości netto i brutto odpowiadającej danej stawce podatku VAT, wówczas wykonawca powinien dokonać rozbicia pozycji 1 na mniejsze i przyporządkować stawki VAT do zakresu rzeczowego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u w:val="single"/>
        </w:rPr>
        <w:t>OŚWIADCZENIA 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240"/>
        <w:ind w:left="-180" w:hanging="360"/>
        <w:jc w:val="both"/>
        <w:rPr>
          <w:rFonts w:ascii="Verdana" w:hAnsi="Verdana" w:cs="Verdana"/>
          <w:bCs/>
          <w:spacing w:val="-8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zapoznałem(am) się z warunkami specyfikacji warunków zamówienia oraz warunkami przyszłej umowy i warunki te przyjmuję bez zastrzeżeń.</w:t>
      </w:r>
    </w:p>
    <w:p>
      <w:pPr>
        <w:pStyle w:val="Normal"/>
        <w:numPr>
          <w:ilvl w:val="0"/>
          <w:numId w:val="2"/>
        </w:numPr>
        <w:ind w:left="-180" w:hanging="360"/>
        <w:jc w:val="both"/>
        <w:rPr/>
      </w:pPr>
      <w:r>
        <w:rPr>
          <w:rFonts w:cs="Verdana" w:ascii="Verdana" w:hAnsi="Verdana"/>
          <w:bCs/>
          <w:spacing w:val="-8"/>
          <w:sz w:val="16"/>
          <w:szCs w:val="16"/>
        </w:rPr>
        <w:t xml:space="preserve">Oświadczam, że podana cena obejmuje wszystkie koszty realizacji zamówienia, w tym przepisane prawem podatki, akcyzę, opłaty celne i graniczne, koszty dostarczenia     </w:t>
      </w:r>
    </w:p>
    <w:p>
      <w:pPr>
        <w:pStyle w:val="Normal"/>
        <w:ind w:left="180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pacing w:val="-8"/>
          <w:sz w:val="16"/>
          <w:szCs w:val="16"/>
        </w:rPr>
        <w:t>przedmiotu oferty zamawiającemu (transportu i ubezpieczenia), jego zainstalowanie i uruchomienia oraz koszty szkolenia personelu zamawiającego.</w:t>
      </w:r>
    </w:p>
    <w:p>
      <w:pPr>
        <w:pStyle w:val="Normal"/>
        <w:numPr>
          <w:ilvl w:val="0"/>
          <w:numId w:val="2"/>
        </w:numPr>
        <w:ind w:left="-180" w:hanging="360"/>
        <w:jc w:val="both"/>
        <w:rPr/>
      </w:pPr>
      <w:r>
        <w:rPr>
          <w:rFonts w:cs="Verdana" w:ascii="Verdana" w:hAnsi="Verdana"/>
          <w:bCs/>
          <w:sz w:val="16"/>
          <w:szCs w:val="16"/>
        </w:rPr>
        <w:t>Termin płatności faktury akceptuję na 30 dni</w:t>
      </w:r>
      <w:r>
        <w:rPr>
          <w:rFonts w:cs="Verdana" w:ascii="Verdana" w:hAnsi="Verdana"/>
          <w:sz w:val="16"/>
          <w:szCs w:val="16"/>
        </w:rPr>
        <w:t xml:space="preserve"> (licząc od daty jej doręczenia zamawiającemu).</w:t>
      </w:r>
    </w:p>
    <w:p>
      <w:pPr>
        <w:pStyle w:val="Normal"/>
        <w:ind w:left="-180" w:hanging="360"/>
        <w:jc w:val="both"/>
        <w:rPr>
          <w:rFonts w:ascii="Verdana" w:hAnsi="Verdana" w:eastAsia="MS Gothic;ＭＳ ゴシック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.     Rodzaj wykonawcy: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mikroprzedsiębiorstwo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małe przedsiębiorstwo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średnie przedsiębiorstwo,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jednoosobowa działalność gospodarcza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osoba fizyczna nieprowadząca działalności gospodarczej, </w:t>
      </w:r>
    </w:p>
    <w:p>
      <w:pPr>
        <w:pStyle w:val="HTMLwstpniesformatowany"/>
        <w:rPr/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nny rodzaj.</w:t>
      </w:r>
    </w:p>
    <w:p>
      <w:pPr>
        <w:pStyle w:val="HTMLwstpniesformatowany"/>
        <w:tabs>
          <w:tab w:val="clear" w:pos="916"/>
          <w:tab w:val="left" w:pos="-540" w:leader="none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36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5.</w:t>
        <w:tab/>
        <w:t>oświadczam, że wypełniłem obowiązki informacyjne przewidziane w art. 13 lub art. 14 RODO*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.</w:t>
      </w:r>
    </w:p>
    <w:p>
      <w:pPr>
        <w:pStyle w:val="Normal"/>
        <w:ind w:left="9204" w:hanging="0"/>
        <w:rPr>
          <w:rFonts w:ascii="Times New Roman" w:hAnsi="Times New Roman" w:eastAsia="Times New Roman" w:cs="Times New Roman"/>
          <w:sz w:val="20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9204" w:hanging="0"/>
        <w:rPr>
          <w:rFonts w:ascii="Verdana" w:hAnsi="Verdana" w:eastAsia="Times New Roman" w:cs="Verdana"/>
          <w:sz w:val="12"/>
          <w:szCs w:val="12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</w:t>
      </w:r>
      <w:r>
        <w:rPr>
          <w:rFonts w:cs="Verdana" w:ascii="Verdana" w:hAnsi="Verdana"/>
          <w:sz w:val="12"/>
          <w:szCs w:val="12"/>
        </w:rPr>
        <w:t>……………………………………………</w:t>
      </w:r>
    </w:p>
    <w:p>
      <w:pPr>
        <w:pStyle w:val="Normal"/>
        <w:rPr/>
      </w:pPr>
      <w:r>
        <w:rPr>
          <w:rFonts w:eastAsia="Verdana" w:cs="Verdana" w:ascii="Verdana" w:hAnsi="Verdana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12"/>
          <w:szCs w:val="12"/>
        </w:rPr>
        <w:t>Podpis osoby upoważnionej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b/>
        <w:bCs/>
        <w:shadow/>
      </w:rPr>
      <w:drawing>
        <wp:inline distT="0" distB="0" distL="0" distR="0">
          <wp:extent cx="6904355" cy="693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90435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 xml:space="preserve">Zadanie realizowane jest w ramach priorytetu 05 „Fundusze europejskie wspierające społeczną infrastrukturę dla Wielkopolan (EFRR)” </w:t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 xml:space="preserve">Działania 05.03 „Infrastruktura ochrony zdrowia” </w:t>
    </w:r>
  </w:p>
  <w:p>
    <w:pPr>
      <w:pStyle w:val="Normal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20"/>
        <w:szCs w:val="20"/>
      </w:rPr>
      <w:t>Programu Fundusze Europejskie dla Wielkopolski 2021-2027</w:t>
    </w:r>
  </w:p>
  <w:p>
    <w:pPr>
      <w:pStyle w:val="Header"/>
      <w:rPr/>
    </w:pPr>
    <w:r>
      <w:rPr>
        <w:rFonts w:cs="Verdana" w:ascii="Verdana" w:hAnsi="Verdana"/>
        <w:sz w:val="16"/>
      </w:rPr>
      <w:t>Załącznik nr 1 do SWZ</w:t>
      <w:tab/>
      <w:tab/>
      <w:t xml:space="preserve">                                                                                                                                  WSM/DZP/381-10834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0"/>
      <w:szCs w:val="20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Arial" w:cs="Arial"/>
      <w:spacing w:val="-1"/>
      <w:w w:val="100"/>
      <w:sz w:val="18"/>
      <w:szCs w:val="18"/>
      <w:lang w:val="pl-PL" w:bidi="ar-SA"/>
    </w:rPr>
  </w:style>
  <w:style w:type="character" w:styleId="WW8Num7z1">
    <w:name w:val="WW8Num7z1"/>
    <w:qFormat/>
    <w:rPr>
      <w:lang w:val="pl-PL" w:bidi="ar-SA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lang w:val="pl-PL" w:bidi="ar-S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Verdana" w:hAnsi="Verdana" w:eastAsia="Times New Roman" w:cs="Verdana"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">
    <w:name w:val=" Znak Znak"/>
    <w:qFormat/>
    <w:rPr>
      <w:rFonts w:ascii="Verdana" w:hAnsi="Verdana" w:cs="Verdana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WW8Num46z0">
    <w:name w:val="WW8Num46z0"/>
    <w:qFormat/>
    <w:rPr>
      <w:rFonts w:ascii="Symbol" w:hAnsi="Symbol" w:cs="Symbol"/>
    </w:rPr>
  </w:style>
  <w:style w:type="character" w:styleId="Teksttreci">
    <w:name w:val="Tekst treści_"/>
    <w:qFormat/>
    <w:rPr>
      <w:rFonts w:ascii="Arial" w:hAnsi="Arial" w:cs="Arial"/>
      <w:sz w:val="19"/>
      <w:szCs w:val="19"/>
      <w:lang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Znak1">
    <w:name w:val="Znak Znak"/>
    <w:qFormat/>
    <w:rPr>
      <w:rFonts w:ascii="Verdana" w:hAnsi="Verdana" w:eastAsia="Times New Roman" w:cs="Verdana"/>
      <w:color w:val="000000"/>
    </w:rPr>
  </w:style>
  <w:style w:type="character" w:styleId="Rynqvb">
    <w:name w:val="rynqvb"/>
    <w:basedOn w:val="Domylnaczcionkaakapitu"/>
    <w:qFormat/>
    <w:rPr/>
  </w:style>
  <w:style w:type="character" w:styleId="Hwtze">
    <w:name w:val="hwtz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  <w:lang w:val="zxx" w:bidi="zxx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Verdana" w:hAnsi="Verdana" w:eastAsia="Times New Roman" w:cs="Verdana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</w:pPr>
    <w:rPr>
      <w:rFonts w:ascii="Times New Roman" w:hAnsi="Times New Roman" w:eastAsia="Times New Roman" w:cs="Comic Sans MS"/>
      <w:sz w:val="20"/>
      <w:szCs w:val="20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 Znak"/>
    <w:basedOn w:val="Normal"/>
    <w:qFormat/>
    <w:pPr>
      <w:spacing w:lineRule="auto" w:line="240"/>
    </w:pPr>
    <w:rPr>
      <w:rFonts w:ascii="Arial" w:hAnsi="Arial" w:eastAsia="Times New Roman" w:cs="Arial"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</w:pPr>
    <w:rPr>
      <w:rFonts w:ascii="Arial" w:hAnsi="Arial" w:eastAsia="Times New Roman" w:cs="Arial"/>
      <w:sz w:val="19"/>
      <w:szCs w:val="19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1">
    <w:name w:val="Znak"/>
    <w:basedOn w:val="Normal"/>
    <w:qFormat/>
    <w:pPr>
      <w:spacing w:lineRule="exact" w:line="240"/>
    </w:pPr>
    <w:rPr>
      <w:rFonts w:ascii="Arial" w:hAnsi="Arial" w:eastAsia="Times New Roman" w:cs="Arial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12:10:00Z</dcterms:created>
  <dc:creator>ES</dc:creator>
  <dc:description/>
  <cp:keywords/>
  <dc:language>en-US</dc:language>
  <cp:lastModifiedBy>Anna Jackowiak</cp:lastModifiedBy>
  <cp:lastPrinted>2025-10-31T10:28:00Z</cp:lastPrinted>
  <dcterms:modified xsi:type="dcterms:W3CDTF">2025-11-21T12:24:00Z</dcterms:modified>
  <cp:revision>7</cp:revision>
  <dc:subject/>
  <dc:title>m</dc:title>
</cp:coreProperties>
</file>